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 Soldiers Ta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unded but tough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ever afraid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lly brav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vering their ears with their hands for the sounds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rror but not afraid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ousers ripped to pieces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rching day and night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ergency – Gas! Rub boys retreat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ick green light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ke normal smoke but a disgusting green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sad it is for many peopl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ople always remember and think about how they died for us.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mi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y ANZAC Soldier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ruggling, puffing, panting like dogs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limbing up the cliff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e watch the shells explode with shrapnel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e try not to look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un for cover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ired and exhausted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avely marching on through the night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rough the morning they march until the next day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s! Explosion- “where is the masks help”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ke horrible green custard in my eyes and ears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ke I mud some people fall down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y dearest friend you do not go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e fought for peac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e fought for lov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din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37160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8:00:00Z</dcterms:created>
  <dc:creator>Ineson</dc:creator>
  <dc:description/>
  <cp:keywords/>
  <dc:language>en-US</dc:language>
  <cp:lastModifiedBy>Ineson</cp:lastModifiedBy>
  <cp:lastPrinted>2010-04-24T19:42:00Z</cp:lastPrinted>
  <dcterms:modified xsi:type="dcterms:W3CDTF">2010-04-24T08:00:00Z</dcterms:modified>
  <cp:revision>2</cp:revision>
  <dc:subject/>
  <dc:title>Soldiers fading away</dc:title>
</cp:coreProperties>
</file>